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7 Jazz-Funk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1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8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1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4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4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8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271   4     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7-9   316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383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386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37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81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235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17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361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365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367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21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225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200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243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-22 38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3    75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4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8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     386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137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6   385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347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316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18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35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10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8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3    27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7     347   3     .XXX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-10  316   1     ....X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8-10  118   1     X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8-10  235   0     ....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137    7 7 5 7 7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4 5 3 5 6  -      -      -      -      4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1 1 2 2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2 6 4 4 5  -      -      -      3(10)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3 3 6 1 2  -    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5 4 7 3 4  -      -      -      3(11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6 2 1 6 3  -      -      3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1258"/>
        <w:gridCol w:w="1361"/>
        <w:gridCol w:w="1157"/>
        <w:gridCol w:w="331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щ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д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ькайл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540"/>
        <w:gridCol w:w="1324"/>
        <w:gridCol w:w="1433"/>
        <w:gridCol w:w="1540"/>
        <w:gridCol w:w="3486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щ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д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едькайл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лбня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одець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днич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рдл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очков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іст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-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3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10:00Z</dcterms:created>
  <dc:creator>1</dc:creator>
  <dc:description/>
  <cp:keywords/>
  <dc:language>en-US</dc:language>
  <cp:lastModifiedBy>1</cp:lastModifiedBy>
  <dcterms:modified xsi:type="dcterms:W3CDTF">2026-02-22T16:58:00Z</dcterms:modified>
  <cp:revision>3</cp:revision>
  <dc:subject/>
  <dc:title>Всеукраїнські змагання з сучасних танців</dc:title>
</cp:coreProperties>
</file>